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601816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391364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